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50"/>
        <w:gridCol w:w="2055"/>
        <w:gridCol w:w="2100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部门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361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50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550" w:hRule="atLeast"/>
          <w:cantSplit w:val="true"/>
        </w:trPr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部门意见</w:t>
            </w:r>
          </w:p>
        </w:tc>
        <w:tc>
          <w:tcPr>
            <w:tcW w:w="6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负责人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851" w:hRule="atLeast"/>
          <w:cantSplit w:val="true"/>
        </w:trPr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科技处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6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部门负责人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3:00Z</dcterms:created>
  <dc:creator>7825</dc:creator>
  <dc:description/>
  <cp:keywords/>
  <dc:language>en-US</dc:language>
  <cp:lastModifiedBy>kjcyjm</cp:lastModifiedBy>
  <cp:lastPrinted>2016-05-17T17:15:00Z</cp:lastPrinted>
  <dcterms:modified xsi:type="dcterms:W3CDTF">2016-05-17T09:15:00Z</dcterms:modified>
  <cp:revision>5</cp:revision>
  <dc:subject/>
  <dc:title/>
</cp:coreProperties>
</file>